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title1"/>
        <w:shd w:fill="FFFFFF" w:val="clear"/>
        <w:spacing w:before="0" w:after="0"/>
        <w:ind w:left="-426" w:hanging="0"/>
        <w:jc w:val="center"/>
        <w:rPr>
          <w:b/>
          <w:b/>
          <w:color w:val="000000"/>
          <w:sz w:val="20"/>
          <w:szCs w:val="20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shd w:fill="FFFFFF" w:val="clear"/>
        </w:rPr>
        <w:t>«О внесении изменения в Закон Ульяновской области</w:t>
      </w:r>
    </w:p>
    <w:p>
      <w:pPr>
        <w:pStyle w:val="Constitle1"/>
        <w:shd w:fill="FFFFFF" w:val="clear"/>
        <w:spacing w:before="0" w:after="0"/>
        <w:ind w:left="-426" w:hanging="0"/>
        <w:jc w:val="center"/>
        <w:rPr>
          <w:b/>
          <w:b/>
          <w:color w:val="000000"/>
          <w:sz w:val="20"/>
          <w:szCs w:val="20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shd w:fill="FFFFFF" w:val="clear"/>
        </w:rPr>
        <w:t>«Об утверждении Программы управления государственной</w:t>
      </w:r>
    </w:p>
    <w:p>
      <w:pPr>
        <w:pStyle w:val="Constitle1"/>
        <w:shd w:fill="FFFFFF" w:val="clear"/>
        <w:spacing w:before="0" w:after="0"/>
        <w:ind w:left="-426" w:hanging="0"/>
        <w:jc w:val="center"/>
        <w:rPr>
          <w:b/>
          <w:b/>
          <w:color w:val="000000"/>
          <w:sz w:val="20"/>
          <w:szCs w:val="20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shd w:fill="FFFFFF" w:val="clear"/>
        </w:rPr>
        <w:t>собственностью Ульяновской области на 2021 год»</w:t>
      </w:r>
    </w:p>
    <w:p>
      <w:pPr>
        <w:pStyle w:val="Constitle1"/>
        <w:shd w:fill="FFFFFF" w:val="clear"/>
        <w:spacing w:lineRule="auto" w:line="288" w:before="0" w:after="0"/>
        <w:ind w:left="-42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Программа управления государственной собственностью Ульяновской области на 2021 год, утверждённая Законом Ульяновской области от 27 ноября 2020 года № 142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 </w:t>
        <w:br/>
        <w:t xml:space="preserve">с реализацией Ульяновской областью полномочий собственника </w:t>
        <w:br/>
        <w:t>в отношении государственного имущества Ульяновской области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татьей 26</w:t>
      </w:r>
      <w:r>
        <w:rPr>
          <w:rFonts w:cs="PT Astra Serif" w:ascii="PT Astra Serif" w:hAnsi="PT Astra Serif"/>
          <w:sz w:val="28"/>
          <w:szCs w:val="28"/>
          <w:vertAlign w:val="superscript"/>
        </w:rPr>
        <w:t>11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от 06.10.1999 № 184-ФЗ</w:t>
        <w:br/>
        <w:t xml:space="preserve">«Об общих принципах организации законодательных (представительных) </w:t>
        <w:br/>
        <w:t>и исполнительных органов государственной власти субъектов Российской Федерации» установлено, что в собственности субъектов Российской Федерации может находиться имущество, необходимое для обеспечения деятельности органов государственной власти субъекта Российской Федерации, государственных гражданских служащих субъекта Российской Федерации, работников государственных унитарных предприятий субъекта Российской Федерации и работников государственных учреждений субъекта Российской Федерации в соответствии с законами субъекта Российской Федерации.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недвижимое имущество, которое предполагается приобрести в государственную собственность Ульяновской области, подлежит включению в Программу управления государственной собственностью Ульяновской области.</w:t>
      </w:r>
    </w:p>
    <w:p>
      <w:pPr>
        <w:pStyle w:val="Normal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основании письменного обращения Министерства просвещения </w:t>
        <w:br/>
        <w:t>и воспитания Ульяновской области от 19.11.2021 № 73-ИОГВ-О1/5274вн, областной государственной бюджетной нетиповой образовательной  организации «Центр выявления и поддержки одарённых детей в Ульяновской области «Алые паруса» от 19.11.2021 № 2258 проектом закона планируется приобретение в государственную собственность Ульяновской области здания общей площадью 2568,7 кв. м, назначение: нежилое, кадастровый номер: 73:24:030502:1395, количество этажей: 4, в том числе подземных 1, находящегося по адресу: Российская Федерация, Ульяновская область, Городской округ город Ульяновск, г. Ульяновск, ул. Университетская Набережная, зд. 2, с земельным участком общей площадью 2341 кв. м, кадастровый номер: 73:24:030502:1400, находящимся по адресу: Ульяновская область, г. Ульяновск, для размещения Областной государственной бюджетной нетиповой образовательной организации «Центр выявления и поддержки одарённых детей в Ульяновской области «Алые паруса».</w:t>
      </w:r>
    </w:p>
    <w:p>
      <w:pPr>
        <w:pStyle w:val="Normal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обретение здания будет осуществляться в рамках реализации мероприятий федерального проекта «Успех каждого ребёнка» национального проекта «Образование» (далее – национальный проект).</w:t>
      </w:r>
    </w:p>
    <w:p>
      <w:pPr>
        <w:pStyle w:val="Normal"/>
        <w:shd w:fill="FFFFFF" w:val="clear"/>
        <w:spacing w:lineRule="auto" w:line="264"/>
        <w:ind w:firstLine="708"/>
        <w:jc w:val="both"/>
        <w:textAlignment w:val="baseline"/>
        <w:rPr/>
      </w:pPr>
      <w:r>
        <w:rPr>
          <w:rFonts w:cs="PT Astra Serif" w:ascii="PT Astra Serif" w:hAnsi="PT Astra Serif"/>
          <w:sz w:val="28"/>
          <w:szCs w:val="28"/>
        </w:rPr>
        <w:t xml:space="preserve">В рамках национального проекта Ульяновской области должен быть создан Центр выявления и поддержки одарённых детей в Ульяновской области (далее – Центр)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соответствии </w:t>
      </w:r>
      <w:r>
        <w:rPr>
          <w:rFonts w:cs="PT Astra Serif" w:ascii="PT Astra Serif" w:hAnsi="PT Astra Serif"/>
          <w:sz w:val="28"/>
          <w:szCs w:val="28"/>
        </w:rPr>
        <w:t>с 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поручением Президента Российской Федерации</w:t>
        </w:r>
      </w:hyperlink>
      <w:r>
        <w:rPr>
          <w:rFonts w:cs="PT Astra Serif" w:ascii="PT Astra Serif" w:hAnsi="PT Astra Serif"/>
          <w:sz w:val="28"/>
          <w:szCs w:val="28"/>
        </w:rPr>
        <w:t> Федеральному Собранию Р</w:t>
      </w:r>
      <w:r>
        <w:rPr>
          <w:rFonts w:cs="PT Astra Serif" w:ascii="PT Astra Serif" w:hAnsi="PT Astra Serif"/>
          <w:color w:val="000000"/>
          <w:sz w:val="28"/>
          <w:szCs w:val="28"/>
        </w:rPr>
        <w:t>оссийской Федерации от 01.12.2016</w:t>
        <w:br/>
        <w:t>№ Пр-2346 (пункт 4б) с целью обеспечения условий для реализации Стратегии научно-технического развития Российской Федерации, утверждённой Указом Президента России от 01.12.2016</w:t>
      </w:r>
      <w:r>
        <w:rPr>
          <w:rFonts w:cs="PT Astra Serif" w:ascii="PT Astra Serif" w:hAnsi="PT Astra Serif"/>
          <w:color w:val="000000"/>
          <w:sz w:val="28"/>
          <w:szCs w:val="28"/>
        </w:rPr>
        <w:t> </w:t>
      </w:r>
      <w:r>
        <w:rPr>
          <w:rFonts w:cs="PT Astra Serif" w:ascii="PT Astra Serif" w:hAnsi="PT Astra Serif"/>
          <w:color w:val="000000"/>
          <w:sz w:val="28"/>
          <w:szCs w:val="28"/>
        </w:rPr>
        <w:t>№ 642, в рамках приоритетного проекта «Доступное дополнительное образование для детей».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Центр выявления и поддержки одарённых детей в Ульяновской области создаётся как структурное подразделение Областной государственной бюджетной нетиповой  образовательной организации «Центр выявления </w:t>
        <w:br/>
        <w:t xml:space="preserve">и поддержки одарённых детей в Ульяновской области «Алые паруса» (далее - центр). 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Центр создан и развивается по модели образовательного центра «Сириус» в рамках реализации соглашения, заключённого Губернатором Ульяновской области с Образовательным Фондом «Талант и успех».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ребования к созданию Центра утверждены распоряжением Министерства просвещения Российской Федерации от 05.12.2019 №Р-122 «Об утверждении Методических рекомендаций по созданию и развитию региональных центров выявления, поддержки и развития способностей и талантов у детей и молодёжи, созданных с учётом опыта фонда «Талант и успех» в рамках региональных проектов, обеспечивающих достижение целей, показателей и результата федерального проекта «Успех каждого ребенка» национального проекта «Образование» (далее – Методические рекомендации).</w:t>
      </w:r>
    </w:p>
    <w:p>
      <w:pPr>
        <w:pStyle w:val="Normal"/>
        <w:spacing w:lineRule="auto" w:line="264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ципы формирования национальной системы выявления</w:t>
        <w:br/>
        <w:t>и развития молодых талантов Российской Федерации, определены:</w:t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Послание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Президента Российской Федерации Федеральному Собранию Российской Федерации от 20 февраля 2019 г.;</w:t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Концепцией</w:t>
        </w:r>
      </w:hyperlink>
      <w:r>
        <w:rPr>
          <w:rFonts w:cs="PT Astra Serif" w:ascii="PT Astra Serif" w:hAnsi="PT Astra Serif"/>
          <w:sz w:val="28"/>
          <w:szCs w:val="28"/>
        </w:rPr>
        <w:t xml:space="preserve"> общенациональной системы выявления и развития молодых талантов, утвержденной Президентом Российской Федерации 03.04.2012</w:t>
        <w:br/>
        <w:t>№ Пр-827;</w:t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hyperlink r:id="rId5">
        <w:r>
          <w:rPr>
            <w:rStyle w:val="InternetLink"/>
            <w:rFonts w:cs="PT Astra Serif" w:ascii="PT Astra Serif" w:hAnsi="PT Astra Serif"/>
            <w:sz w:val="28"/>
            <w:szCs w:val="28"/>
          </w:rPr>
          <w:t>Стратегией</w:t>
        </w:r>
      </w:hyperlink>
      <w:r>
        <w:rPr>
          <w:rFonts w:cs="PT Astra Serif" w:ascii="PT Astra Serif" w:hAnsi="PT Astra Serif"/>
          <w:sz w:val="28"/>
          <w:szCs w:val="28"/>
        </w:rPr>
        <w:t xml:space="preserve"> развития воспитания в Российской Федерации на период до 2025 года, утвержденной распоряжением Правительства Российской Федерации              от 29.05.2015 № 996-р (далее - Стратегия развития воспитания);</w:t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hyperlink r:id="rId6">
        <w:r>
          <w:rPr>
            <w:rStyle w:val="InternetLink"/>
            <w:rFonts w:cs="PT Astra Serif" w:ascii="PT Astra Serif" w:hAnsi="PT Astra Serif"/>
            <w:sz w:val="28"/>
            <w:szCs w:val="28"/>
          </w:rPr>
          <w:t>Стратегией</w:t>
        </w:r>
      </w:hyperlink>
      <w:r>
        <w:rPr>
          <w:rFonts w:cs="PT Astra Serif" w:ascii="PT Astra Serif" w:hAnsi="PT Astra Serif"/>
          <w:sz w:val="28"/>
          <w:szCs w:val="28"/>
        </w:rPr>
        <w:t xml:space="preserve"> государственной культурной политики на период до 2030 года, утвержденной распоряжением Правительства Российской Федерации                            от 29.02.2016 № 326-р (далее - Стратегия государственной культурной политики);</w:t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hyperlink r:id="rId7">
        <w:r>
          <w:rPr>
            <w:rStyle w:val="InternetLink"/>
            <w:rFonts w:cs="PT Astra Serif" w:ascii="PT Astra Serif" w:hAnsi="PT Astra Serif"/>
            <w:sz w:val="28"/>
            <w:szCs w:val="28"/>
          </w:rPr>
          <w:t>Стратегией</w:t>
        </w:r>
      </w:hyperlink>
      <w:r>
        <w:rPr>
          <w:rFonts w:cs="PT Astra Serif" w:ascii="PT Astra Serif" w:hAnsi="PT Astra Serif"/>
          <w:sz w:val="28"/>
          <w:szCs w:val="28"/>
        </w:rPr>
        <w:t xml:space="preserve"> научно-технического развития Российской Федерации.</w:t>
      </w:r>
    </w:p>
    <w:p>
      <w:pPr>
        <w:pStyle w:val="Normal"/>
        <w:autoSpaceDE w:val="false"/>
        <w:spacing w:lineRule="auto" w:line="264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еятельность региональных центров по направлению «Спорт» осуществляется в соответствии с нормативно-правовой базой, определяющей порядок работы со спортивно одарёнными детьми и направленной </w:t>
        <w:br/>
        <w:t>на формирование в Российской Федерации единой системы подготовки спортивного резерва:</w:t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Федеральный </w:t>
      </w:r>
      <w:hyperlink r:id="rId8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 04.12.2007 № 329-ФЗ «О физической культуре </w:t>
        <w:br/>
        <w:t>и спорте в Российской Федерации»;</w:t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hyperlink r:id="rId9">
        <w:r>
          <w:rPr>
            <w:rStyle w:val="InternetLink"/>
            <w:rFonts w:cs="PT Astra Serif" w:ascii="PT Astra Serif" w:hAnsi="PT Astra Serif"/>
            <w:sz w:val="28"/>
            <w:szCs w:val="28"/>
          </w:rPr>
          <w:t>Концепция</w:t>
        </w:r>
      </w:hyperlink>
      <w:r>
        <w:rPr>
          <w:rFonts w:cs="PT Astra Serif" w:ascii="PT Astra Serif" w:hAnsi="PT Astra Serif"/>
          <w:sz w:val="28"/>
          <w:szCs w:val="28"/>
        </w:rPr>
        <w:t xml:space="preserve"> подготовки спортивного резерва до 2025 года, утвержденная распоряжением Правительства Российской Федерации от 17.10.2018 №2245-р (далее - Концепция подготовки спортивного резерва);</w:t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hyperlink r:id="rId10">
        <w:r>
          <w:rPr>
            <w:rStyle w:val="InternetLink"/>
            <w:rFonts w:cs="PT Astra Serif" w:ascii="PT Astra Serif" w:hAnsi="PT Astra Serif"/>
            <w:sz w:val="28"/>
            <w:szCs w:val="28"/>
          </w:rPr>
          <w:t>Приказ</w:t>
        </w:r>
      </w:hyperlink>
      <w:r>
        <w:rPr>
          <w:rFonts w:cs="PT Astra Serif" w:ascii="PT Astra Serif" w:hAnsi="PT Astra Serif"/>
          <w:sz w:val="28"/>
          <w:szCs w:val="28"/>
        </w:rPr>
        <w:t xml:space="preserve"> Министерства спорта Российской Федерации от 30.10.2015 № 999 «Об утверждении требований к обеспечению подготовки спортивного резерва для спортивных сборных команд Российской Федерации»;</w:t>
      </w:r>
    </w:p>
    <w:p>
      <w:pPr>
        <w:pStyle w:val="Normal"/>
        <w:autoSpaceDE w:val="false"/>
        <w:spacing w:lineRule="auto" w:line="264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едеральные стандарты спортивной подготовки.</w:t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зделом 4 Методических рекомендаций предусмотрено, что здание Центра должно соответствовать требованиям Роспотребнадзора для организаций, </w:t>
        <w:br/>
        <w:t xml:space="preserve">в которых оказываются услуги по дополнительному образованию детей. </w:t>
        <w:br/>
        <w:t xml:space="preserve">В настоящее время это Постановление Главного государственного санитарного врача РФ от 28.09.2020 № 28 «Об утверждении санитарных правил СП 2.4.3648-20 «Санитарно-эпидемиологические требования к организациям воспитания </w:t>
        <w:br/>
        <w:t xml:space="preserve">и обучения, отдыха и оздоровления детей и молодежи» (далее – СанПин </w:t>
        <w:br/>
        <w:t xml:space="preserve">СП 2.4.3648-20). </w:t>
      </w:r>
    </w:p>
    <w:p>
      <w:pPr>
        <w:pStyle w:val="Normal"/>
        <w:autoSpaceDE w:val="false"/>
        <w:spacing w:lineRule="auto" w:line="264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унктом 2.1.2. СанПин СП 2.4.3648-20 предусмотрено, что  расстояние </w:t>
        <w:br/>
        <w:t xml:space="preserve">от организаций, реализующих программы дошкольного, начального общего, основного общего и среднего общего образования до жилых зданий должно быть не более 500 м, в условиях стесненной городской застройки </w:t>
        <w:br/>
        <w:t>и труднодоступной местности - 800 м, для сельских поселений - до 1 км.</w:t>
      </w:r>
    </w:p>
    <w:p>
      <w:pPr>
        <w:pStyle w:val="Normal"/>
        <w:autoSpaceDE w:val="false"/>
        <w:spacing w:lineRule="auto" w:line="264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делом 4 Методических рекомендаций установлено, что крупные спортивные инфраструктурные объекты (футбольные поля, ледовые катки, гребные каналы, велотреки, бассейны и т.п.) могут использоваться для реализации спортивных программ регионального центра на основе кластерного взаимодействия субъектов спортивной подготовки.</w:t>
      </w:r>
    </w:p>
    <w:p>
      <w:pPr>
        <w:pStyle w:val="Normal"/>
        <w:autoSpaceDE w:val="false"/>
        <w:spacing w:lineRule="auto" w:line="264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мущественный комплекс регионального центра должен включать в себя инфраструктурные объекты, позволяющие организовать работу по выявлению </w:t>
        <w:br/>
        <w:t xml:space="preserve">и сопровождению одарённых детей, в том числе: кампус (доступную инфраструктуру) для проживания детей, коворкинг (от 30 рабочих мест), лекторий (от 60 человек), зону для проектной деятельности (вместимостью </w:t>
        <w:br/>
        <w:t xml:space="preserve">не менее 10-12 человек), кабинеты для аудиторных занятий, лаборатории, спортивные и хореографические залы и другие специализированные помещения (например, сцену, художественную мастерскую и т.д.) по направлениям деятельности регионального центра (не менее 400 мест суммарно), </w:t>
      </w:r>
      <w:r>
        <w:rPr>
          <w:rFonts w:cs="PT Astra Serif" w:ascii="PT Astra Serif" w:hAnsi="PT Astra Serif"/>
          <w:spacing w:val="-6"/>
          <w:sz w:val="28"/>
          <w:szCs w:val="28"/>
        </w:rPr>
        <w:t>административно-хозяйственные зоны (серверную, зону ресепшн, медиатеку и т.д.),</w:t>
      </w:r>
      <w:r>
        <w:rPr>
          <w:rFonts w:cs="PT Astra Serif" w:ascii="PT Astra Serif" w:hAnsi="PT Astra Serif"/>
          <w:sz w:val="28"/>
          <w:szCs w:val="28"/>
        </w:rPr>
        <w:t xml:space="preserve"> общественные пространства.</w:t>
      </w:r>
    </w:p>
    <w:p>
      <w:pPr>
        <w:pStyle w:val="Normal"/>
        <w:autoSpaceDE w:val="false"/>
        <w:spacing w:lineRule="auto" w:line="264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ходя из указанных  требований методических рекомендаций и СанПин 2.4.3648-20  были составлены характеристики для проведения анализа рынка недвижимости на территории города Ульяновска с целью подбора здания для создания Центра.</w:t>
      </w:r>
    </w:p>
    <w:p>
      <w:pPr>
        <w:pStyle w:val="Normal"/>
        <w:autoSpaceDE w:val="false"/>
        <w:spacing w:lineRule="auto" w:line="264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Министерством просвещения и воспитания Ульяновской области заключён договор на проведение анализа рынка недвижимости с целью подбора на территории города Ульяновска здания, соответствующего следующим требованиям:</w:t>
      </w:r>
    </w:p>
    <w:p>
      <w:pPr>
        <w:pStyle w:val="Normal"/>
        <w:autoSpaceDE w:val="false"/>
        <w:spacing w:lineRule="auto" w:line="264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этажность – не менее 3;</w:t>
      </w:r>
    </w:p>
    <w:p>
      <w:pPr>
        <w:pStyle w:val="ConsPlusNormal"/>
        <w:spacing w:lineRule="auto" w:line="264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ориентировочная площадь здания не менее 2500 кв. м;</w:t>
      </w:r>
    </w:p>
    <w:p>
      <w:pPr>
        <w:pStyle w:val="ConsPlusNormal"/>
        <w:spacing w:lineRule="auto" w:line="264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расположение здание – город Ульяновск.</w:t>
      </w:r>
    </w:p>
    <w:p>
      <w:pPr>
        <w:pStyle w:val="ConsPlusNormal"/>
        <w:spacing w:lineRule="auto" w:line="264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арианты расположения:</w:t>
      </w:r>
    </w:p>
    <w:p>
      <w:pPr>
        <w:pStyle w:val="ConsPlusNormal"/>
        <w:spacing w:lineRule="auto" w:line="264"/>
        <w:ind w:firstLine="709"/>
        <w:jc w:val="both"/>
        <w:rPr>
          <w:rFonts w:ascii="PT Astra Serif" w:hAnsi="PT Astra Serif" w:cs="PT Astra Serif"/>
          <w:bCs/>
          <w:spacing w:val="-8"/>
          <w:sz w:val="28"/>
          <w:szCs w:val="28"/>
        </w:rPr>
      </w:pPr>
      <w:r>
        <w:rPr>
          <w:rFonts w:cs="PT Astra Serif" w:ascii="PT Astra Serif" w:hAnsi="PT Astra Serif"/>
          <w:bCs/>
          <w:spacing w:val="-8"/>
          <w:sz w:val="28"/>
          <w:szCs w:val="28"/>
        </w:rPr>
        <w:t>в Ленинском районе города Ульяновска (предпочтительна центральная часть);</w:t>
      </w:r>
    </w:p>
    <w:p>
      <w:pPr>
        <w:pStyle w:val="ConsPlusNormal"/>
        <w:spacing w:lineRule="auto" w:line="264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Засвияжском районе города Ульяновска (предпочтительно Ближнее Засвияжье);</w:t>
      </w:r>
    </w:p>
    <w:p>
      <w:pPr>
        <w:pStyle w:val="ConsPlusNormal"/>
        <w:spacing w:lineRule="auto" w:line="264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в Железнодорожном районе города Ульяновска (предпочтительно </w:t>
        <w:br/>
        <w:t>на границе с Ленинским районом).</w:t>
      </w:r>
    </w:p>
    <w:p>
      <w:pPr>
        <w:pStyle w:val="ConsPlusNormal"/>
        <w:spacing w:lineRule="auto" w:line="264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Ориентировочная площадь  не менее 2500 кв.м.</w:t>
      </w:r>
    </w:p>
    <w:p>
      <w:pPr>
        <w:pStyle w:val="ConsPlusNormal"/>
        <w:spacing w:lineRule="auto" w:line="264"/>
        <w:ind w:firstLine="709"/>
        <w:jc w:val="both"/>
        <w:rPr>
          <w:rFonts w:ascii="PT Astra Serif" w:hAnsi="PT Astra Serif" w:cs="PT Astra Serif"/>
          <w:bCs/>
          <w:spacing w:val="-4"/>
          <w:sz w:val="28"/>
          <w:szCs w:val="28"/>
        </w:rPr>
      </w:pPr>
      <w:r>
        <w:rPr>
          <w:rFonts w:cs="PT Astra Serif" w:ascii="PT Astra Serif" w:hAnsi="PT Astra Serif"/>
          <w:bCs/>
          <w:spacing w:val="-4"/>
          <w:sz w:val="28"/>
          <w:szCs w:val="28"/>
        </w:rPr>
        <w:t>Наличие эсплуатируемой инженерной системы: с системой отопления, холодного и горячего водоснабжения, канализацией, электроснабжением, вентиляцией, наличие внутренней отделки, год ввода в эксплуатацию не позднее 2010.</w:t>
      </w:r>
    </w:p>
    <w:p>
      <w:pPr>
        <w:pStyle w:val="ConsPlusNormal"/>
        <w:spacing w:lineRule="auto" w:line="264"/>
        <w:ind w:firstLine="709"/>
        <w:jc w:val="both"/>
        <w:rPr>
          <w:rFonts w:ascii="PT Astra Serif" w:hAnsi="PT Astra Serif" w:cs="PT Astra Serif"/>
          <w:bCs/>
          <w:spacing w:val="-4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Анализ рынка недвижимости проведён ООО «ЦенСо». Отчёт </w:t>
        <w:br/>
        <w:t>ООО «ЦенСо» от 29.07.2021 №С-210726-1. Эксперт (оценщик) Шабалин С.В. Согласно отчёту на рынке имеется 4 объекта с наиболее подходящими характеристиками. Принято решение о приобретении здания, расположенного по адресу г.Ульяновск, ул.Универститетская Набережная, зд. 2, так как приобретаемое здание по цене дешевле, чем остальные 3 объекта. Расположено</w:t>
        <w:br/>
        <w:t>в шаговой доступности от остановок общественного транспорта, в шаговой доступности расположены спортивные объекты ФГБОУ ВО Ульяновского государственного университета (бассейн, стадион), которые возможно использовать при реализации спортивных программ. Здание подходит для ведения качественной образовательной деятельности.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Times New Roman" w:ascii="PT Astra Serif" w:hAnsi="PT Astra Serif"/>
          <w:bCs/>
          <w:sz w:val="28"/>
          <w:szCs w:val="28"/>
        </w:rPr>
        <w:t>Здание и земельный участок принадлежат</w:t>
      </w:r>
      <w:r>
        <w:rPr>
          <w:rFonts w:cs="Times New Roman" w:ascii="PT Astra Serif" w:hAnsi="PT Astra Serif"/>
          <w:b/>
          <w:bCs/>
          <w:sz w:val="28"/>
          <w:szCs w:val="28"/>
        </w:rPr>
        <w:t xml:space="preserve"> </w:t>
      </w:r>
      <w:r>
        <w:rPr>
          <w:rFonts w:cs="Times New Roman" w:ascii="PT Astra Serif" w:hAnsi="PT Astra Serif"/>
          <w:bCs/>
          <w:sz w:val="28"/>
          <w:szCs w:val="28"/>
        </w:rPr>
        <w:t>на праве собственности</w:t>
      </w:r>
      <w:r>
        <w:rPr>
          <w:rFonts w:cs="Times New Roman" w:ascii="PT Astra Serif" w:hAnsi="PT Astra Serif"/>
          <w:b/>
          <w:bCs/>
          <w:sz w:val="28"/>
          <w:szCs w:val="28"/>
        </w:rPr>
        <w:t xml:space="preserve"> </w:t>
        <w:br/>
      </w:r>
      <w:r>
        <w:rPr>
          <w:rFonts w:cs="PT Astra Serif" w:ascii="PT Astra Serif" w:hAnsi="PT Astra Serif"/>
          <w:spacing w:val="-4"/>
          <w:sz w:val="28"/>
          <w:szCs w:val="28"/>
        </w:rPr>
        <w:t>ООО «</w:t>
      </w:r>
      <w:r>
        <w:rPr>
          <w:rFonts w:cs="PT Astra Serif" w:ascii="PT Astra Serif" w:hAnsi="PT Astra Serif"/>
          <w:sz w:val="28"/>
          <w:szCs w:val="28"/>
        </w:rPr>
        <w:t xml:space="preserve">Специализированный застройщик «Смарт-Инвест». Собственником здания, ООО Смарт-Инвест» заказана экспертиза технического состояния строительных конструкций здания. Выдано заключение Союз «Ульяновская областная торгово-промышленная палата» о техническом состоянии строительных конструкций здания № 022313-ОБ. Здание пригодно </w:t>
        <w:br/>
        <w:t xml:space="preserve">к эксплуатации, не требует проведения капитального ремонта и усиления строительных конструкций. </w:t>
      </w:r>
    </w:p>
    <w:p>
      <w:pPr>
        <w:pStyle w:val="ConsPlusNormal"/>
        <w:spacing w:lineRule="auto" w:line="26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ышеуказанное недвижимое имущество планируется приобрести ОГБНОО «Центр выявления и поддержки одарённых детей в Ульяновской области «Алые паруса» </w:t>
      </w:r>
      <w:r>
        <w:rPr>
          <w:rFonts w:cs="PT Astra Serif" w:ascii="PT Astra Serif" w:hAnsi="PT Astra Serif"/>
          <w:bCs/>
          <w:sz w:val="28"/>
          <w:szCs w:val="28"/>
        </w:rPr>
        <w:t>у единственного поставщика в соответствии с пунктом 31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spacing w:lineRule="auto" w:line="264"/>
        <w:ind w:firstLine="709"/>
        <w:jc w:val="both"/>
        <w:rPr>
          <w:rFonts w:ascii="PT Astra Serif" w:hAnsi="PT Astra Serif" w:cs="PT Astra Serif"/>
          <w:bCs/>
          <w:spacing w:val="-4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ирование мероприятий по приобретению будет осуществляться за счёт средств областного бюджета Ульяновской области в пределах лимитов бюджетных обязательств, предусмотренных государственной программой Ульяновской области «Развитие и модернизация образования в Ульяновской области», утвержденной постановлением Правительства Ульяновской области  от 14.11.2019 № 26/568-П. </w:t>
      </w:r>
    </w:p>
    <w:p>
      <w:pPr>
        <w:pStyle w:val="ConsPlusNormal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результатам проведения проверки инвестиционного проекта «Создание центра выявления и поддержки одарённых детей посредством приобретения </w:t>
        <w:br/>
        <w:t>в государственную собственность Ульяновской области объекта недвижимого имущества и земельного участка» на предмет обоснованности и эффективности использования средств областного бюджета Ульяновской области, направляемых на капитальные вложения получено положительное заключение Министерства финансов Ульяновской области от 26.11.2021 № 793-з.</w:t>
      </w:r>
    </w:p>
    <w:p>
      <w:pPr>
        <w:pStyle w:val="ConsPlusNormal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гласно отчёту об оценке рыночной стоимости объектов недвижимости от 11.10.2021 № 0211/21, составленному Союзом «Ульяновская областная торгово-промышленная палата», рыночная стоимость здания </w:t>
        <w:br/>
        <w:t xml:space="preserve">с земельным участком составляет </w:t>
      </w:r>
      <w:r>
        <w:rPr>
          <w:rFonts w:cs="PT Astra Serif" w:ascii="PT Astra Serif" w:hAnsi="PT Astra Serif"/>
          <w:spacing w:val="-4"/>
          <w:sz w:val="28"/>
          <w:szCs w:val="28"/>
        </w:rPr>
        <w:t>160 369,0 тысяч рублей с учётом НДС.</w:t>
      </w:r>
      <w:r>
        <w:rPr>
          <w:rFonts w:cs="PT Astra Serif" w:ascii="PT Astra Serif" w:hAnsi="PT Astra Serif"/>
          <w:sz w:val="28"/>
          <w:szCs w:val="28"/>
        </w:rPr>
        <w:t xml:space="preserve"> Собственник </w:t>
      </w:r>
      <w:r>
        <w:rPr>
          <w:rFonts w:cs="PT Astra Serif" w:ascii="PT Astra Serif" w:hAnsi="PT Astra Serif"/>
          <w:spacing w:val="-4"/>
          <w:sz w:val="28"/>
          <w:szCs w:val="28"/>
        </w:rPr>
        <w:t>ООО «</w:t>
      </w:r>
      <w:r>
        <w:rPr>
          <w:rFonts w:cs="PT Astra Serif" w:ascii="PT Astra Serif" w:hAnsi="PT Astra Serif"/>
          <w:sz w:val="28"/>
          <w:szCs w:val="28"/>
        </w:rPr>
        <w:t>Специализированный застройщик «Смарт-Инвест» готов продать объект по вышеуказанной стоимости.</w:t>
      </w:r>
    </w:p>
    <w:p>
      <w:pPr>
        <w:pStyle w:val="ConsPlusNormal"/>
        <w:spacing w:lineRule="auto" w:line="264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В соответствии с пунктом 31 части 1 статьи 93 Федерального закона                  от 05.04.2013 № 44-ФЗ «О контрактной системе в сфере закупок товаров, работ, услуг для обеспечения государственных и муниципальных нужд» (далее – Закон № 44 –ФЗ) закупка у единственного поставщика (подрядчика, исполнителя) может осуществляться заказчиком в случаях «заключения контракта, предметом которого является приобретение для обеспечения федеральных нужд, нужд субъекта Российской  Федерации, муниципальных нужд нежилого здания, строения, сооружения, нежилого помещения, определённых в соответствии </w:t>
        <w:br/>
        <w:t xml:space="preserve">с решением о подготовке и реализации бюджетных инвестиций или </w:t>
        <w:br/>
        <w:t>о предоставлении субсидий на осуществление капитальных вложений в целях приобретения объектов недвижимого имущества в государственную или муниципальную собственность, принятым в порядке,  установленном соответственно Правительством Российской Федерации, высшим исполнительным органом государственной власти субъекта  Российской Федерации, местной администрацией».</w:t>
      </w:r>
    </w:p>
    <w:p>
      <w:pPr>
        <w:pStyle w:val="ConsPlusNormal"/>
        <w:spacing w:lineRule="auto" w:line="264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Закупка будет осуществляться в соответствии с решением </w:t>
        <w:br/>
        <w:t xml:space="preserve">о предоставлении субсидий на осуществление капитальных вложений в целях приобретения объектов недвижимого имущества в государственную собственность Ульяновской области (далее – решение о предоставлении субсидии). </w:t>
      </w:r>
    </w:p>
    <w:p>
      <w:pPr>
        <w:pStyle w:val="ConsPlusNormal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рядок принятия решения о предоставлении указанного решения</w:t>
        <w:br/>
        <w:t xml:space="preserve">о предоставлении субсидии установлен постановлением Правительства Ульяновской области от 21.08.2014 № 373-П «Об утверждении правил принятия решений о предоставлении бюджетных ассигнований за счёт субсидий </w:t>
        <w:br/>
        <w:t>из областного бюджета Ульяновской области на осуществление капитальных вложений в объекты капитального строительства государственной собственности Ульяновской области или приобретение объектов недвижимого имущества в государственную собственность Ульяновской области (далее – Правила, Постановление № 373-П).</w:t>
      </w:r>
    </w:p>
    <w:p>
      <w:pPr>
        <w:pStyle w:val="ConsPlusNormal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одпунктом 1 пункта 2.1 Правил главный распорядитель подготавливает проект решения в случае если предоставление субсидии планируется в рамках государственной программы Ульяновской области,  </w:t>
        <w:br/>
        <w:t xml:space="preserve">в форме проекта постановления Правительства Ульяновской области </w:t>
        <w:br/>
        <w:t xml:space="preserve">от 13.09.2019 № 460-П «Об утверждении Правил разработки реализации </w:t>
        <w:br/>
        <w:t xml:space="preserve">и оценки эффективности государственных программ Ульяновской области, </w:t>
        <w:br/>
        <w:t>а также осуществления контроля за ходом реализации.</w:t>
      </w:r>
    </w:p>
    <w:p>
      <w:pPr>
        <w:pStyle w:val="ConsPlusNormal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настоящее время соответствующий проект постановления Правительства Ульяновской области «О внесении изменений в государственную программу Ульяновской области «Развитие и модернизация образования </w:t>
        <w:br/>
        <w:t xml:space="preserve">в Ульяновской области подготовлен», планируется к рассмотрению </w:t>
        <w:br/>
        <w:t>на внеочередном заседании Правительства Ульяновской области 30.11.2021. Проект направлен в установленном порядке на согласование  в контрольно-надзорные органы (письмо от 24.112021 № 37556исх).</w:t>
      </w:r>
    </w:p>
    <w:p>
      <w:pPr>
        <w:pStyle w:val="TextBody"/>
        <w:spacing w:lineRule="auto" w:line="264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обретаемое недвижимое имущество включено в Областную адресную инвестиционную программу Ульяновской области к закону Ульяновской области «Об областном бюджете Ульяновской области на 2021 </w:t>
        <w:br/>
        <w:t xml:space="preserve">и на плановый период 2022-2023 годов». </w:t>
      </w:r>
    </w:p>
    <w:p>
      <w:pPr>
        <w:pStyle w:val="Normal"/>
        <w:tabs>
          <w:tab w:val="clear" w:pos="708"/>
          <w:tab w:val="left" w:pos="180" w:leader="none"/>
        </w:tabs>
        <w:spacing w:lineRule="auto" w:line="264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Социально-экономическим последствием принятия данного закона будет являться реализация мероприятий по выявлению проявляющих выдающиеся способности детей и молодёжи, проживающих в Ульяновской области, сопровождению и мониторингу их дальнейшего развития, создание инфраструктуры для дальнейшего развития образовательных программ для проявивших выдающиеся способности детей и молодёжи.</w:t>
      </w:r>
    </w:p>
    <w:p>
      <w:pPr>
        <w:pStyle w:val="Normal"/>
        <w:tabs>
          <w:tab w:val="clear" w:pos="708"/>
          <w:tab w:val="left" w:pos="180" w:leader="none"/>
        </w:tabs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ым последствием принятия закона будет являться заключение </w:t>
      </w:r>
      <w:r>
        <w:rPr>
          <w:rFonts w:cs="PT Astra Serif" w:ascii="PT Astra Serif" w:hAnsi="PT Astra Serif"/>
          <w:bCs/>
          <w:sz w:val="28"/>
          <w:szCs w:val="28"/>
        </w:rPr>
        <w:t xml:space="preserve">ОГБНОО </w:t>
      </w:r>
      <w:r>
        <w:rPr>
          <w:rFonts w:cs="PT Astra Serif" w:ascii="PT Astra Serif" w:hAnsi="PT Astra Serif"/>
          <w:sz w:val="28"/>
          <w:szCs w:val="28"/>
        </w:rPr>
        <w:t xml:space="preserve">«Центр выявления и поддержки одарённых детей в Ульяновской области «Алые паруса» договора купли-продажи недвижимого имущества </w:t>
        <w:br/>
        <w:t>с ООО «Специализированный застройщик «Смарт-Инвест».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Поскольку законопроект не затрагивает вопросы осуществления предпринимательской и инвестиционной деятельности, в соответствии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</w:t>
        <w:br/>
        <w:t xml:space="preserve">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</w:t>
        <w:br/>
        <w:t>и инвестиционной деятельности» проведения в отношении проекта закона оценки регулирующего воздействия не потребуетс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закона проведена  Министерством экономического развития и промышленности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. </w:t>
      </w:r>
    </w:p>
    <w:p>
      <w:pPr>
        <w:pStyle w:val="ConsTitle"/>
        <w:widowControl/>
        <w:spacing w:lineRule="auto" w:line="264"/>
        <w:ind w:right="0"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Разработчиком проекта закона является консультант отдела распоряжения имуществом казны департамента государственного имущества Министерства экономического развития и промышленности Ульяновской области Фомина О.В.</w:t>
      </w:r>
    </w:p>
    <w:p>
      <w:pPr>
        <w:pStyle w:val="Normal"/>
        <w:ind w:firstLine="709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rmal"/>
        <w:ind w:right="0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Исполняющий обязанности</w:t>
      </w:r>
    </w:p>
    <w:p>
      <w:pPr>
        <w:pStyle w:val="ConsNormal"/>
        <w:ind w:right="0" w:hanging="0"/>
        <w:rPr/>
      </w:pPr>
      <w:r>
        <w:rPr>
          <w:rFonts w:cs="Times New Roman" w:ascii="PT Astra Serif" w:hAnsi="PT Astra Serif"/>
          <w:sz w:val="28"/>
          <w:szCs w:val="28"/>
        </w:rPr>
        <w:t>Министра экономического развития</w:t>
        <w:br/>
        <w:t>и промышленности Ульяновской области                                                Н.В.Зонтов</w:t>
      </w:r>
    </w:p>
    <w:sectPr>
      <w:headerReference w:type="default" r:id="rId11"/>
      <w:headerReference w:type="first" r:id="rId12"/>
      <w:type w:val="nextPage"/>
      <w:pgSz w:w="11906" w:h="16838"/>
      <w:pgMar w:left="1560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ocsupplementnumber">
    <w:name w:val="doc__supplement-number"/>
    <w:qFormat/>
    <w:rPr/>
  </w:style>
  <w:style w:type="character" w:styleId="Docsupplementname">
    <w:name w:val="doc__supplement-name"/>
    <w:qFormat/>
    <w:rPr/>
  </w:style>
  <w:style w:type="character" w:styleId="Style15">
    <w:name w:val="Нижний колонтитул Знак"/>
    <w:qFormat/>
    <w:rPr>
      <w:rFonts w:cs="Arial"/>
      <w:sz w:val="24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title1">
    <w:name w:val="constitle"/>
    <w:basedOn w:val="Normal"/>
    <w:qFormat/>
    <w:pPr>
      <w:spacing w:before="280" w:after="280"/>
    </w:pPr>
    <w:rPr>
      <w:rFonts w:cs="Times New Roman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emlin.ru/acts/assignments/orders/53425" TargetMode="External"/><Relationship Id="rId3" Type="http://schemas.openxmlformats.org/officeDocument/2006/relationships/hyperlink" Target="consultantplus://offline/ref=B76A9EF43EEB6266DCD135ECF0C3FC0A9256FDCD00B2D63EDBAFA9E90FDF476E8102D0AF4692B145C5F487D42Dk246G" TargetMode="External"/><Relationship Id="rId4" Type="http://schemas.openxmlformats.org/officeDocument/2006/relationships/hyperlink" Target="consultantplus://offline/ref=B76A9EF43EEB6266DCD135ECF0C3FC0A9054F4C905B8D63EDBAFA9E90FDF476E8102D0AF4692B145C5F487D42Dk246G" TargetMode="External"/><Relationship Id="rId5" Type="http://schemas.openxmlformats.org/officeDocument/2006/relationships/hyperlink" Target="consultantplus://offline/ref=B76A9EF43EEB6266DCD135ECF0C3FC0A905FF5CC04B3D63EDBAFA9E90FDF476E930288A3449BAF44CDE1D1856B72DE6E6709ECAE8A85C68Dk448G" TargetMode="External"/><Relationship Id="rId6" Type="http://schemas.openxmlformats.org/officeDocument/2006/relationships/hyperlink" Target="consultantplus://offline/ref=B76A9EF43EEB6266DCD135ECF0C3FC0A935EF1C006B4D63EDBAFA9E90FDF476E930288A3449BAF44CDE1D1856B72DE6E6709ECAE8A85C68Dk448G" TargetMode="External"/><Relationship Id="rId7" Type="http://schemas.openxmlformats.org/officeDocument/2006/relationships/hyperlink" Target="consultantplus://offline/ref=B76A9EF43EEB6266DCD135ECF0C3FC0A9250FCCB00B5D63EDBAFA9E90FDF476E930288A3449BAF45C2E1D1856B72DE6E6709ECAE8A85C68Dk448G" TargetMode="External"/><Relationship Id="rId8" Type="http://schemas.openxmlformats.org/officeDocument/2006/relationships/hyperlink" Target="consultantplus://offline/ref=B76A9EF43EEB6266DCD135ECF0C3FC0A925FF5CE05B7D63EDBAFA9E90FDF476E8102D0AF4692B145C5F487D42Dk246G" TargetMode="External"/><Relationship Id="rId9" Type="http://schemas.openxmlformats.org/officeDocument/2006/relationships/hyperlink" Target="consultantplus://offline/ref=B76A9EF43EEB6266DCD135ECF0C3FC0A925FF6CE03B1D63EDBAFA9E90FDF476E930288A3449BAF45C5E1D1856B72DE6E6709ECAE8A85C68Dk448G" TargetMode="External"/><Relationship Id="rId10" Type="http://schemas.openxmlformats.org/officeDocument/2006/relationships/hyperlink" Target="consultantplus://offline/ref=B76A9EF43EEB6266DCD135ECF0C3FC0A905EF3CD00B8D63EDBAFA9E90FDF476E8102D0AF4692B145C5F487D42Dk246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03:00Z</dcterms:created>
  <dc:creator>ДИО</dc:creator>
  <dc:description/>
  <dc:language>en-US</dc:language>
  <cp:lastModifiedBy>Фомина Оксана Владимировна</cp:lastModifiedBy>
  <cp:lastPrinted>2021-11-26T08:42:00Z</cp:lastPrinted>
  <dcterms:modified xsi:type="dcterms:W3CDTF">2021-11-29T09:03:00Z</dcterms:modified>
  <cp:revision>2</cp:revision>
  <dc:subject/>
  <dc:title>Пояснительная записка</dc:title>
</cp:coreProperties>
</file>